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2923637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10918946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